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341698091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9118433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512765652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15167892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